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lass Evaluat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o-Teaching: Making it Work for You and Your Students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u w:val="single"/>
        </w:rPr>
        <w:t>Directions</w:t>
      </w:r>
      <w:r>
        <w:rPr/>
        <w:t xml:space="preserve">:  For each topic we covered in class, rate your knowledge of each topic, </w:t>
      </w:r>
    </w:p>
    <w:p>
      <w:pPr>
        <w:pStyle w:val="Normal"/>
        <w:ind w:left="720" w:hanging="0"/>
        <w:rPr/>
      </w:pPr>
      <w:r>
        <w:rPr/>
        <w:t xml:space="preserve">comparing where you were before this class to where you are now.  </w:t>
        <w:br/>
        <w:t>(1 is the lowest and 5 is the highest.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s of Co-Teaching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Where were you before this clas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        2        3        4        5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Where are you after this clas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        2        3        4        5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unication and Collaboration Strategi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Where were you before this clas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        2        3        4        5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Where are you after this clas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        2        3        4        5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iation / Pre-assessment / Extension Menu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Where were you before this clas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        2        3        4        5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Where are you after this clas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        2        3        4        5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br/>
      </w:r>
      <w:r>
        <w:rPr/>
        <w:t>Adapting Curriculum Material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Where were you before this clas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        2        3        4        5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Where are you after this clas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        2        3        4        5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v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Where were you before this clas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        2        3        4        5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Where are you after this clas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        2        3        4        5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e of wikispac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Where were you before this clas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        2        3        4        5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Where are you after this clas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        2        3        4        5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36"/>
          <w:szCs w:val="36"/>
        </w:rPr>
      </w:pPr>
      <w:r>
        <w:rPr>
          <w:rFonts w:eastAsia="Symbol" w:cs="Symbol" w:ascii="Symbol" w:hAnsi="Symbol"/>
          <w:sz w:val="36"/>
          <w:szCs w:val="36"/>
        </w:rPr>
        <w:t></w:t>
      </w:r>
      <w:r>
        <w:br w:type="page"/>
      </w:r>
    </w:p>
    <w:p>
      <w:pPr>
        <w:pStyle w:val="Normal"/>
        <w:rPr/>
      </w:pPr>
      <w:r>
        <w:rPr/>
        <w:t>What have you already used (or plan to use) from this class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How could we have done differently to make this class more beneficial to you?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/>
        <w:t>Comment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1621155" cy="17716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100" r="-10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cpscoteaching.wikispace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8:37:00Z</dcterms:created>
  <dc:creator>fcps</dc:creator>
  <dc:description/>
  <cp:keywords/>
  <dc:language>en-US</dc:language>
  <cp:lastModifiedBy>FCPS</cp:lastModifiedBy>
  <dcterms:modified xsi:type="dcterms:W3CDTF">2009-04-08T18:37:00Z</dcterms:modified>
  <cp:revision>2</cp:revision>
  <dc:subject/>
  <dc:title>Setting Up EVERY Student for Success</dc:title>
</cp:coreProperties>
</file>